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edback From Cluster Meeting at Learning@School 2009 – Friday February 27 2009 (All schools represented)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92"/>
        <w:gridCol w:w="4792"/>
      </w:tblGrid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ve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s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esting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chiev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our &amp; person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ing students’ achiev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ea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s in P’s but all on bo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hang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urces more appropriately used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edag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rtunities to attend confer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the staff involved and be on boar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ear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arning @ school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eeper understanding of the pedag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t more about thinking too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ide variety of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l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l developmen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ing other clas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-time Teacher has same PD opportuni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 available for cross-school observ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dicate sharing &amp; ideas that have been implemen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ho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haring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ing within school at syndicate level, very effec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school sharing (syndicate in particular Sharing on agenda at staff P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ing at school assembl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/>
            </w:pPr>
            <w:r>
              <w:rPr>
                <w:rFonts w:cs="Arial" w:ascii="Arial" w:hAnsi="Arial"/>
              </w:rPr>
              <w:t xml:space="preserve">Schools still togeth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ial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ing ses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&amp; Sharing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ing of ideas at Principal/ Lead Teacher days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d Lunch – 1 day – Different Schoo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40" w:leader="none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tion between schools – individual teach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4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sharing in syndica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Non Negotiab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good facilit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chiev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Lead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Not all fully on board but carried along in momentu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we not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ctuation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ing high &amp; lows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follow up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’t know much about the programme (as a new com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Meetings too lo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enance can be hard,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 Wikisp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to practice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han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 to still put some actions into place – blogs, et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edagog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t resources held in schools and how to use 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ha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not involved with each o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ships – sharing at syndic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Non Negoti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year of contr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chan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 broadband, affects professional develop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chieve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270" w:hanging="240"/>
              <w:rPr/>
            </w:pPr>
            <w:r>
              <w:rPr>
                <w:rFonts w:cs="Arial" w:ascii="Arial" w:hAnsi="Arial"/>
              </w:rPr>
              <w:t xml:space="preserve">Student achievemen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27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 voic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27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we know we have raised student achievemen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Lead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27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ader to model/shar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27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 to lea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4" w:leader="none"/>
              </w:tabs>
              <w:ind w:left="270" w:hanging="240"/>
              <w:rPr/>
            </w:pPr>
            <w:r>
              <w:rPr>
                <w:rFonts w:cs="Arial" w:ascii="Arial" w:hAnsi="Arial"/>
              </w:rPr>
              <w:t xml:space="preserve">Lead teachers and Principals to report back more to staff – maybe even to a person in each syndicate who can then inform other staff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te support for oth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Staff/Principals/LTs see contra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l Teachers see value of contrac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tment (staff) expected &amp; monitor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nking contract to appraisal system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change – more initiation to bring new people on bo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hang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27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hanges have been mad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27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have changes been tracked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27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seen in the learning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70" w:leader="none"/>
              </w:tabs>
              <w:ind w:left="27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? Deliberate acts of chan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edagog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270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chance to go to confer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Continue with the practice so we don’t lose the skills</w:t>
            </w:r>
            <w:r>
              <w:rPr>
                <w:rFonts w:cs="Arial" w:ascii="Arial" w:hAnsi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ha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with sharing days – visiting different schoo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kispace – place question – sha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tionships could have been built earlier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izing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s of people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sharing within schoo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ing across schools could be improv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enough time within cluster sharing. Maybe we don’t even feel valid if we get half a minute to sh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 share could be put on the wik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ability to BO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 our community / try to get them more involv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s more inform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Non negoti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difference between have and have nots in students (who has got computers at hom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mpt to get into ES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0"/>
        </w:tabs>
        <w:ind w:left="3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2:47:00Z</dcterms:created>
  <dc:creator> </dc:creator>
  <dc:description/>
  <cp:keywords/>
  <dc:language>en-US</dc:language>
  <cp:lastModifiedBy>Educator</cp:lastModifiedBy>
  <cp:lastPrinted>2009-03-05T09:18:00Z</cp:lastPrinted>
  <dcterms:modified xsi:type="dcterms:W3CDTF">2009-03-05T00:49:00Z</dcterms:modified>
  <cp:revision>4</cp:revision>
  <dc:subject/>
  <dc:title>P</dc:title>
</cp:coreProperties>
</file>